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946824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438078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