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451894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2653534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