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05612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7552046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607851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527792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