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53810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26956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60410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