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40003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21994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332908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91852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81802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64769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93595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