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04613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84311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